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5" w:hanging="0"/>
        <w:jc w:val="center"/>
        <w:rPr/>
      </w:pPr>
      <w:r>
        <w:rPr>
          <w:rFonts w:cs="Arial" w:ascii="Arial" w:hAnsi="Arial"/>
          <w:b/>
          <w:sz w:val="44"/>
        </w:rPr>
        <w:t>E-02 – VÝKAZ VÝM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418"/>
        <w:gridCol w:w="1984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left="-212" w:right="-354" w:hanging="0"/>
              <w:rPr/>
            </w:pPr>
            <w:r>
              <w:rPr/>
              <w:t>PROJEKČNÍ KANCELÁŘ KRIŽAN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ind w:right="-1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rPr>
                <w:rFonts w:eastAsia="Arial Unicode MS"/>
              </w:rPr>
            </w:pPr>
            <w:r>
              <w:rPr/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Město Litvínov, Náměstí míru 11, Litvínov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>Název akce:</w:t>
            </w:r>
            <w:r>
              <w:rPr>
                <w:b/>
                <w:sz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B1804 BEZBARIÉROVÉ STAVEBNÍ ÚPRAVY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PŘÍSTAVBA VÝTAHU – ZŠ SPECIÁLNÍ A PRAKTICKÁ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č.p.991 – ul.ŠAFAŘÍKOVA – LITVÍNOV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i/>
                <w:sz w:val="32"/>
              </w:rPr>
              <w:t>D.1.4.a  - Silnoproudá elektrotechnika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0" w:right="-7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Arial Unicode MS"/>
                <w:sz w:val="24"/>
              </w:rPr>
              <w:t>Litvínov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08/2018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18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851" w:footer="40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</w:t>
    </w: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u w:val="single"/>
        <w:lang w:val="en-US"/>
      </w:rPr>
      <w:t>Zakázkové číslo: 14-99                                                                                                             MR-02 Technickoobchodní specifikace</w:t>
    </w:r>
    <w:r>
      <w:rPr>
        <w:lang w:val="en-U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08283343"/>
    <w:bookmarkStart w:id="1" w:name="_110828334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218076624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985" w:leader="none"/>
        <w:tab w:val="left" w:pos="2268" w:leader="none"/>
      </w:tabs>
      <w:ind w:right="-212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985" w:leader="none"/>
        <w:tab w:val="left" w:pos="2268" w:leader="none"/>
      </w:tabs>
      <w:ind w:right="-1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412" w:leader="none"/>
      </w:tabs>
      <w:ind w:left="2127" w:hanging="2127"/>
    </w:pPr>
    <w:rPr>
      <w:sz w:val="24"/>
    </w:rPr>
  </w:style>
  <w:style w:type="paragraph" w:styleId="Zkladntextodsazen2">
    <w:name w:val="Základní text odsazený 2"/>
    <w:basedOn w:val="Normal"/>
    <w:qFormat/>
    <w:pPr>
      <w:ind w:left="2268" w:hanging="144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007" w:leader="none"/>
      </w:tabs>
      <w:ind w:left="2127" w:hanging="1134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Uživatel systému Windows</cp:lastModifiedBy>
  <cp:lastPrinted>2013-07-11T09:56:00Z</cp:lastPrinted>
  <dcterms:modified xsi:type="dcterms:W3CDTF">2018-11-07T09:47:00Z</dcterms:modified>
  <cp:revision>47</cp:revision>
  <dc:subject/>
  <dc:title>ZODP</dc:title>
</cp:coreProperties>
</file>